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30100</wp:posOffset>
            </wp:positionH>
            <wp:positionV relativeFrom="paragraph">
              <wp:posOffset>114300</wp:posOffset>
            </wp:positionV>
            <wp:extent cx="1500505" cy="1756410"/>
            <wp:effectExtent l="0" t="0" r="0" b="0"/>
            <wp:wrapSquare wrapText="bothSides"/>
            <wp:docPr id="1" name="birilli-bow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rilli-bowl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MEDIE: I BIRILLONI</w:t>
      </w:r>
    </w:p>
    <w:p>
      <w:pPr>
        <w:pStyle w:val="Normal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42"/>
          <w:szCs w:val="42"/>
        </w:rPr>
        <w:t>Tutti ricorderanno il gioco “birillone”…in questo gioco le regole sono un po’ diverse. I birilli saranno due e i giocatori dovranno usare anche degli scalpi per attraversare il campo avversario e avvicinarsi al birillone. Non sarà solo una questione di mira: vi occorreranno anche velocità, astuzia e gioco di squadra per abbattere il birillone degli avversari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5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10-01T19:25:00Z</dcterms:modified>
  <cp:revision>2</cp:revision>
  <dc:subject/>
  <dc:title>IL SERPENTONE</dc:title>
</cp:coreProperties>
</file>